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62162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808529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